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CEP 2.1 Settings</w:t>
        <w:tab/>
        <w:t>ALFORS audio - Otto Adametz (adamo)</w:t>
        <w:tab/>
        <w:tab/>
        <w:tab/>
      </w:r>
      <w:r>
        <w:rPr>
          <w:rFonts w:eastAsia="Arial CE" w:cs="Arial CE" w:ascii="Arial CE" w:hAnsi="Arial CE"/>
          <w:sz w:val="18"/>
          <w:szCs w:val="18"/>
        </w:rPr>
        <w:fldChar w:fldCharType="begin"/>
      </w:r>
      <w:r>
        <w:rPr>
          <w:sz w:val="18"/>
          <w:szCs w:val="18"/>
          <w:rFonts w:eastAsia="Arial CE" w:cs="Arial CE" w:ascii="Arial CE" w:hAnsi="Arial CE"/>
        </w:rPr>
        <w:instrText xml:space="preserve"> DATE \@"d.\ M.\ yyyy" </w:instrText>
      </w:r>
      <w:r>
        <w:rPr>
          <w:sz w:val="18"/>
          <w:szCs w:val="18"/>
          <w:rFonts w:eastAsia="Arial CE" w:cs="Arial CE" w:ascii="Arial CE" w:hAnsi="Arial CE"/>
        </w:rPr>
        <w:fldChar w:fldCharType="separate"/>
      </w:r>
      <w:r>
        <w:rPr>
          <w:sz w:val="18"/>
          <w:szCs w:val="18"/>
          <w:rFonts w:eastAsia="Arial CE" w:cs="Arial CE" w:ascii="Arial CE" w:hAnsi="Arial CE"/>
        </w:rPr>
        <w:t>29. 7. 2026</w:t>
      </w:r>
      <w:r>
        <w:rPr>
          <w:sz w:val="18"/>
          <w:szCs w:val="18"/>
          <w:rFonts w:eastAsia="Arial CE" w:cs="Arial CE" w:ascii="Arial CE" w:hAnsi="Arial CE"/>
        </w:rPr>
        <w:fldChar w:fldCharType="end"/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1151"/>
        <w:gridCol w:w="1152"/>
      </w:tblGrid>
      <w:tr>
        <w:trPr/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oolbars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ile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ffects/Direct X</w:t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ntares Tun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(In EDIT Window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Amplitud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onic Foundry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ilter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(Sony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oise reductio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ST-DX Wrapp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otope Ozon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gc Audio HF Stimulator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avorites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ade IN</w:t>
              <w:tab/>
              <w:t xml:space="preserve">         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ade OUT</w:t>
              <w:tab/>
              <w:t xml:space="preserve">         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ilence</w:t>
              <w:tab/>
              <w:tab/>
              <w:t>ALT+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Fill Click</w:t>
              <w:tab/>
              <w:t>ALT+F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olors Waveform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weform Foreground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60</w:t>
              <w:tab/>
              <w:t>240</w:t>
              <w:tab/>
              <w:t>120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reen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vert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(Custom Colors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weform Background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0</w:t>
              <w:tab/>
              <w:t>0</w:t>
              <w:tab/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lack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vert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oundary Lin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140</w:t>
              <w:tab/>
              <w:t>48</w:t>
              <w:tab/>
              <w:t>1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ra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vert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enter Lin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0</w:t>
              <w:tab/>
              <w:t>240</w:t>
              <w:tab/>
              <w:t>120</w:t>
              <w:tab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ed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vert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ue Star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119</w:t>
              <w:tab/>
              <w:t>235</w:t>
              <w:tab/>
              <w:t>1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Light Blu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vert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ue End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141</w:t>
              <w:tab/>
              <w:t>230</w:t>
              <w:tab/>
              <w:t>1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lu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vert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rid Lin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20</w:t>
              <w:tab/>
              <w:t>240</w:t>
              <w:tab/>
              <w:t>1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rang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vert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election Highligh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120</w:t>
              <w:tab/>
              <w:t>240</w:t>
              <w:tab/>
              <w:t>179</w:t>
              <w:tab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lu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vert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election Curso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40</w:t>
              <w:tab/>
              <w:t>24</w:t>
              <w:tab/>
              <w:t>170</w:t>
              <w:tab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Yellow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Invert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olors Spectra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everse Directio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amma</w:t>
              <w:tab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nvert</w:t>
            </w:r>
          </w:p>
        </w:tc>
      </w:tr>
      <w:tr>
        <w:trPr/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olors Controls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ockable Window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144</w:t>
              <w:tab/>
              <w:t>27</w:t>
              <w:tab/>
              <w:t>104</w:t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rk Grey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(Custom Colors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rack Thumb LED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0</w:t>
              <w:tab/>
              <w:t>240</w:t>
              <w:tab/>
              <w:t>120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ed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Edit Box Tex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74</w:t>
              <w:tab/>
              <w:t>240</w:t>
              <w:tab/>
              <w:t>154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Gree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ogress Ba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160</w:t>
              <w:tab/>
              <w:t>240</w:t>
              <w:tab/>
              <w:t>120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lu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art Lin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43</w:t>
              <w:tab/>
              <w:t>236</w:t>
              <w:tab/>
              <w:t>169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Yellow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art Background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0</w:t>
              <w:tab/>
              <w:t>0</w:t>
              <w:tab/>
              <w:t>0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lack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art Grid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20</w:t>
              <w:tab/>
              <w:t>240</w:t>
              <w:tab/>
              <w:t>120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rang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hart Dot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7" w:leader="none"/>
                <w:tab w:val="right" w:pos="1064" w:leader="none"/>
                <w:tab w:val="right" w:pos="1631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40</w:t>
              <w:tab/>
              <w:t>240</w:t>
              <w:tab/>
              <w:t>120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Yellow</w:t>
            </w:r>
          </w:p>
        </w:tc>
      </w:tr>
    </w:tbl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</w:rPr>
        <w:object w:dxaOrig="3525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95pt;height:158.95pt" filled="f" o:ole="">
            <v:imagedata r:id="rId3" o:title=""/>
          </v:shape>
          <o:OLEObject Type="Embed" ProgID="" ShapeID="ole_rId2" DrawAspect="Content" ObjectID="_169077501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49065</wp:posOffset>
                </wp:positionH>
                <wp:positionV relativeFrom="paragraph">
                  <wp:posOffset>3175</wp:posOffset>
                </wp:positionV>
                <wp:extent cx="2983865" cy="2031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203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E" w:hAnsi="Arial CE" w:eastAsia="Arial CE" w:cs="Arial CE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</w:rPr>
                              <w:object w:dxaOrig="3525" w:dyaOrig="24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4.95pt;height:159.95pt" filled="f" o:ole="">
                                  <v:imagedata r:id="rId5" o:title=""/>
                                </v:shape>
                                <o:OLEObject Type="Embed" ProgID="" ShapeID="ole_rId4" DrawAspect="Content" ObjectID="_19673060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59.95pt;mso-wrap-distance-left:7.05pt;mso-wrap-distance-right:7.05pt;mso-wrap-distance-top:0pt;mso-wrap-distance-bottom:0pt;margin-top:0.25pt;mso-position-vertical-relative:text;margin-left:3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E" w:hAnsi="Arial CE" w:eastAsia="Arial CE" w:cs="Arial CE"/>
                        </w:rPr>
                      </w:pPr>
                      <w:r>
                        <w:rPr>
                          <w:rFonts w:eastAsia="Arial CE" w:cs="Arial CE" w:ascii="Arial CE" w:hAnsi="Arial CE"/>
                        </w:rPr>
                        <w:object w:dxaOrig="3525" w:dyaOrig="24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34.95pt;height:159.95pt" filled="f" o:ole="">
                            <v:imagedata r:id="rId7" o:title=""/>
                          </v:shape>
                          <o:OLEObject Type="Embed" ProgID="" ShapeID="ole_rId6" DrawAspect="Content" ObjectID="_7970307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07415</wp:posOffset>
                </wp:positionH>
                <wp:positionV relativeFrom="paragraph">
                  <wp:posOffset>2052320</wp:posOffset>
                </wp:positionV>
                <wp:extent cx="2983865" cy="19932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E" w:hAnsi="Arial CE" w:eastAsia="Arial CE" w:cs="Arial CE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</w:rPr>
                              <w:object w:dxaOrig="3525" w:dyaOrig="235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4.95pt;height:156.95pt" filled="f" o:ole="">
                                  <v:imagedata r:id="rId9" o:title=""/>
                                </v:shape>
                                <o:OLEObject Type="Embed" ProgID="" ShapeID="ole_rId8" DrawAspect="Content" ObjectID="_46850076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56.95pt;mso-wrap-distance-left:7.05pt;mso-wrap-distance-right:7.05pt;mso-wrap-distance-top:0pt;mso-wrap-distance-bottom:0pt;margin-top:161.6pt;mso-position-vertical-relative:text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E" w:hAnsi="Arial CE" w:eastAsia="Arial CE" w:cs="Arial CE"/>
                        </w:rPr>
                      </w:pPr>
                      <w:r>
                        <w:rPr>
                          <w:rFonts w:eastAsia="Arial CE" w:cs="Arial CE" w:ascii="Arial CE" w:hAnsi="Arial CE"/>
                        </w:rPr>
                        <w:object w:dxaOrig="3525" w:dyaOrig="235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34.95pt;height:156.95pt" filled="f" o:ole="">
                            <v:imagedata r:id="rId11" o:title=""/>
                          </v:shape>
                          <o:OLEObject Type="Embed" ProgID="" ShapeID="ole_rId10" DrawAspect="Content" ObjectID="_67996833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959860</wp:posOffset>
                </wp:positionH>
                <wp:positionV relativeFrom="paragraph">
                  <wp:posOffset>2052320</wp:posOffset>
                </wp:positionV>
                <wp:extent cx="2983865" cy="20313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203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E" w:hAnsi="Arial CE" w:eastAsia="Arial CE" w:cs="Arial CE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</w:rPr>
                              <w:object w:dxaOrig="3525" w:dyaOrig="24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4.95pt;height:159.95pt" filled="f" o:ole="">
                                  <v:imagedata r:id="rId13" o:title=""/>
                                </v:shape>
                                <o:OLEObject Type="Embed" ProgID="" ShapeID="ole_rId12" DrawAspect="Content" ObjectID="_13574454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59.95pt;mso-wrap-distance-left:7.05pt;mso-wrap-distance-right:7.05pt;mso-wrap-distance-top:0pt;mso-wrap-distance-bottom:0pt;margin-top:161.6pt;mso-position-vertical-relative:text;margin-left:3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E" w:hAnsi="Arial CE" w:eastAsia="Arial CE" w:cs="Arial CE"/>
                        </w:rPr>
                      </w:pPr>
                      <w:r>
                        <w:rPr>
                          <w:rFonts w:eastAsia="Arial CE" w:cs="Arial CE" w:ascii="Arial CE" w:hAnsi="Arial CE"/>
                        </w:rPr>
                        <w:object w:dxaOrig="3525" w:dyaOrig="240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34.95pt;height:159.95pt" filled="f" o:ole="">
                            <v:imagedata r:id="rId15" o:title=""/>
                          </v:shape>
                          <o:OLEObject Type="Embed" ProgID="" ShapeID="ole_rId14" DrawAspect="Content" ObjectID="_3666168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931545</wp:posOffset>
                </wp:positionH>
                <wp:positionV relativeFrom="paragraph">
                  <wp:posOffset>8255</wp:posOffset>
                </wp:positionV>
                <wp:extent cx="2983865" cy="20313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203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E" w:hAnsi="Arial CE" w:eastAsia="Arial CE" w:cs="Arial CE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</w:rPr>
                              <w:object w:dxaOrig="3525" w:dyaOrig="24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4.95pt;height:159.95pt" filled="f" o:ole="">
                                  <v:imagedata r:id="rId17" o:title=""/>
                                </v:shape>
                                <o:OLEObject Type="Embed" ProgID="" ShapeID="ole_rId16" DrawAspect="Content" ObjectID="_147960172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59.95pt;mso-wrap-distance-left:7.05pt;mso-wrap-distance-right:7.05pt;mso-wrap-distance-top:0pt;mso-wrap-distance-bottom:0pt;margin-top:0.6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E" w:hAnsi="Arial CE" w:eastAsia="Arial CE" w:cs="Arial CE"/>
                        </w:rPr>
                      </w:pPr>
                      <w:r>
                        <w:rPr>
                          <w:rFonts w:eastAsia="Arial CE" w:cs="Arial CE" w:ascii="Arial CE" w:hAnsi="Arial CE"/>
                        </w:rPr>
                        <w:object w:dxaOrig="3525" w:dyaOrig="24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4.95pt;height:159.95pt" filled="f" o:ole="">
                            <v:imagedata r:id="rId19" o:title=""/>
                          </v:shape>
                          <o:OLEObject Type="Embed" ProgID="" ShapeID="ole_rId18" DrawAspect="Content" ObjectID="_257121769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968750</wp:posOffset>
                </wp:positionH>
                <wp:positionV relativeFrom="paragraph">
                  <wp:posOffset>8255</wp:posOffset>
                </wp:positionV>
                <wp:extent cx="2983865" cy="20059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E" w:hAnsi="Arial CE" w:eastAsia="Arial CE" w:cs="Arial CE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</w:rPr>
                              <w:object w:dxaOrig="3525" w:dyaOrig="23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34.95pt;height:157.95pt" filled="f" o:ole="">
                                  <v:imagedata r:id="rId21" o:title=""/>
                                </v:shape>
                                <o:OLEObject Type="Embed" ProgID="" ShapeID="ole_rId20" DrawAspect="Content" ObjectID="_878774273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57.95pt;mso-wrap-distance-left:7.05pt;mso-wrap-distance-right:7.05pt;mso-wrap-distance-top:0pt;mso-wrap-distance-bottom:0pt;margin-top:0.65pt;mso-position-vertical-relative:text;margin-left:31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E" w:hAnsi="Arial CE" w:eastAsia="Arial CE" w:cs="Arial CE"/>
                        </w:rPr>
                      </w:pPr>
                      <w:r>
                        <w:rPr>
                          <w:rFonts w:eastAsia="Arial CE" w:cs="Arial CE" w:ascii="Arial CE" w:hAnsi="Arial CE"/>
                        </w:rPr>
                        <w:object w:dxaOrig="3525" w:dyaOrig="23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34.95pt;height:157.95pt" filled="f" o:ole="">
                            <v:imagedata r:id="rId23" o:title=""/>
                          </v:shape>
                          <o:OLEObject Type="Embed" ProgID="" ShapeID="ole_rId22" DrawAspect="Content" ObjectID="_184071401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SHORTCUTS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color w:val="0000FF"/>
        </w:rPr>
        <w:t>currently used</w:t>
      </w:r>
      <w:r>
        <w:rPr>
          <w:rFonts w:eastAsia="Arial CE" w:cs="Arial CE" w:ascii="Arial CE" w:hAnsi="Arial CE"/>
          <w:b/>
          <w:bCs/>
          <w:i/>
          <w:iCs/>
        </w:rPr>
        <w:t xml:space="preserve">,  </w:t>
      </w:r>
      <w:r>
        <w:rPr>
          <w:rFonts w:eastAsia="Arial CE" w:cs="Arial CE" w:ascii="Arial CE" w:hAnsi="Arial CE"/>
          <w:b/>
          <w:bCs/>
          <w:i/>
          <w:iCs/>
          <w:color w:val="008000"/>
        </w:rPr>
        <w:t>wish to learn</w:t>
      </w:r>
      <w:r>
        <w:rPr>
          <w:rFonts w:eastAsia="Arial CE" w:cs="Arial CE" w:ascii="Arial CE" w:hAnsi="Arial CE"/>
          <w:b/>
          <w:bCs/>
          <w:i/>
          <w:iCs/>
        </w:rPr>
        <w:t xml:space="preserve">, </w:t>
      </w:r>
      <w:r>
        <w:rPr>
          <w:rFonts w:eastAsia="Arial CE" w:cs="Arial CE" w:ascii="Arial CE" w:hAnsi="Arial CE"/>
          <w:b/>
          <w:bCs/>
          <w:i/>
          <w:iCs/>
          <w:color w:val="FF0000"/>
        </w:rPr>
        <w:t>my own for left hand</w:t>
      </w:r>
      <w:r>
        <w:rPr>
          <w:rFonts w:eastAsia="Arial CE" w:cs="Arial CE" w:ascii="Arial CE" w:hAnsi="Arial CE"/>
          <w:b/>
          <w:bCs/>
          <w:i/>
          <w:iCs/>
        </w:rPr>
        <w:t>, not very useful yet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File Menu Shortcuts</w:t>
            </w:r>
          </w:p>
        </w:tc>
        <w:tc>
          <w:tcPr>
            <w:tcW w:w="6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Ctrl+N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Create a new waveform or sess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Ctrl+O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Open a new waveform or sess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Ctrl+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Close a waveform or sess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Ctrl+F4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Close a waveform or sess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Ctrl+S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Save a waveform or sess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Ctrl+Q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Exit Cool Edit Pro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Edit Menu Shortcuts</w:t>
            </w:r>
          </w:p>
        </w:tc>
        <w:tc>
          <w:tcPr>
            <w:tcW w:w="6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Ctrl+C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Copy the waveform or selection to the clipboard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Ctrl+X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Cut the waveform or selection to the clipboard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Ctrl+V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Paste the clipboard’s contents into the Wave Display or Session Display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Shift+V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isplay the Mix Paste dialog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Ctrl+Z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Undo the last ac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Y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edo the last ac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T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rim the waveform so that only the highlighted part remain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Delet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Delete the selec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F11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isplay the Convert Sample Type dialog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M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nsert the waveform into the Multitrack View’s Session Window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FF0000"/>
                <w:sz w:val="18"/>
                <w:szCs w:val="18"/>
              </w:rPr>
              <w:t>Fade I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FF0000"/>
                <w:sz w:val="18"/>
                <w:szCs w:val="18"/>
              </w:rPr>
              <w:t>Fade OU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Shift+N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aste the contents of the active clipboard to a new waveform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1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et the active clipboard to internal clipboard 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2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et the active clipboard to internal clipboard 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3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et the active clipboard to internal clipboard 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4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et the active clipboard to internal clipboard 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5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et the active clipboard to internal clipboard 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6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et the active clipboard to the Windows clipboard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F8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Add the cursor position to the Cue Lis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Shift+F8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dd a track marker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F8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dd an index marker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F2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Repeat the last command (its dialog is shown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F3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Repeat the last command (no dialog is shown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8000"/>
                <w:sz w:val="18"/>
                <w:szCs w:val="18"/>
              </w:rPr>
              <w:t>Ctrl+B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8000"/>
                <w:sz w:val="18"/>
                <w:szCs w:val="18"/>
              </w:rPr>
              <w:t>Enable both channel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8000"/>
                <w:sz w:val="18"/>
                <w:szCs w:val="18"/>
              </w:rPr>
              <w:t>Ctrl+L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8000"/>
                <w:sz w:val="18"/>
                <w:szCs w:val="18"/>
              </w:rPr>
              <w:t>Enable the left channel only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8000"/>
                <w:sz w:val="18"/>
                <w:szCs w:val="18"/>
              </w:rPr>
              <w:t>Ctrl+R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8000"/>
                <w:sz w:val="18"/>
                <w:szCs w:val="18"/>
              </w:rPr>
              <w:t>Enable the right channel only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Up Arro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djust the left channel or track up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Down Arro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djust the right channel or track up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F5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efresh the display of block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Shift+F5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Check for hidden block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Shift+Backspac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estroy the selected waveform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Shift+Backspac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estroy the selected waveform now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G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roup/Ungroup block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8000"/>
                <w:sz w:val="18"/>
                <w:szCs w:val="18"/>
              </w:rPr>
              <w:t>Ctrl+Delet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8000"/>
                <w:sz w:val="18"/>
                <w:szCs w:val="18"/>
              </w:rPr>
              <w:t>Clear Volume Envelope point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Shift+Delet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Clear Pan Envelope point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8000"/>
                <w:sz w:val="18"/>
                <w:szCs w:val="18"/>
              </w:rPr>
              <w:t>,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8000"/>
                <w:sz w:val="18"/>
                <w:szCs w:val="18"/>
              </w:rPr>
              <w:t>Nudge the selected block to the lef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8000"/>
                <w:sz w:val="18"/>
                <w:szCs w:val="18"/>
              </w:rPr>
              <w:t>.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8000"/>
                <w:sz w:val="18"/>
                <w:szCs w:val="18"/>
              </w:rPr>
              <w:t>Nudge the selected block to the righ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Shift+Up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 xml:space="preserve">Arrow 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Block color (next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Shift+Down Arro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lock color (previous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K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Choose color for block(s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Up Arro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elect previous block in track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Down Arro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elect next block in track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Scroll/Select Shortcuts</w:t>
            </w:r>
          </w:p>
        </w:tc>
        <w:tc>
          <w:tcPr>
            <w:tcW w:w="6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djust selection left side to the lef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J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djust selection left side to the righ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djust selection right side to the lef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L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djust selection right side to the righ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Hom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Scroll to the beginning of the waveform or session when the view is zoomed i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End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croll to the ending of the waveform or session when the view is zoomed i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Page Up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croll the view one “page” to the lef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Page Down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croll the view one “page” to the righ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Left Arro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croll the zoomed-in view to the lef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Right Arro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croll the zoomed-in view to the righ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Hom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ove the play cursor to the beginning of the waveform or sess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End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ove the play cursor to the ending of the waveform or sess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Page Up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ove the play cursor one “page” to the lef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Page Down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ove the play cursor one “page” to the righ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Left Arro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ove the play cursor to the lef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Right Arro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ove the play cursor to the righ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Escape (Esc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Unselect (if any selection made, it’s unselected) and move the play cursor to the start of the waveform or sess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Shift+Hom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Extend the selection to the beginning of the waveform or sess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Shift+End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Extend the selection to the end of the waveform or sess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Shift+Page Up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Extend the selection one “page” to the lef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Shift+Page Down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Extend the selection one “page” to the righ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Shift+Left Arro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Extend the right side of selection to the lef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Shift+Right Arro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Extend the right side of selection to the righ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8000"/>
                <w:sz w:val="18"/>
                <w:szCs w:val="18"/>
              </w:rPr>
              <w:t>Ctrl+Shift+A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8000"/>
                <w:sz w:val="18"/>
                <w:szCs w:val="18"/>
              </w:rPr>
              <w:t>Select the current view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Ctrl+A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Select the entire waveform in Edit View; select all blocks in Multitrack View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Up Arro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elect the previous block in the currently selected track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Down Arro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elect the next block in the currently selected track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8000"/>
                <w:sz w:val="18"/>
                <w:szCs w:val="18"/>
              </w:rPr>
              <w:t>Shift+I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8000"/>
                <w:sz w:val="18"/>
                <w:szCs w:val="18"/>
              </w:rPr>
              <w:t>Adjust Zero Cross i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8000"/>
                <w:sz w:val="18"/>
                <w:szCs w:val="18"/>
              </w:rPr>
              <w:t>Shift+O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8000"/>
                <w:sz w:val="18"/>
                <w:szCs w:val="18"/>
              </w:rPr>
              <w:t>Adjust Zero Cross ou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8000"/>
                <w:sz w:val="18"/>
                <w:szCs w:val="18"/>
              </w:rPr>
              <w:t>Shift+H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8000"/>
                <w:sz w:val="18"/>
                <w:szCs w:val="18"/>
              </w:rPr>
              <w:t>Adjust Zero Cross left side to the lef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8000"/>
                <w:sz w:val="18"/>
                <w:szCs w:val="18"/>
              </w:rPr>
              <w:t>Shift+J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8000"/>
                <w:sz w:val="18"/>
                <w:szCs w:val="18"/>
              </w:rPr>
              <w:t>Adjust Zero Cross left side to the righ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8000"/>
                <w:sz w:val="18"/>
                <w:szCs w:val="18"/>
              </w:rPr>
              <w:t>Shift+K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8000"/>
                <w:sz w:val="18"/>
                <w:szCs w:val="18"/>
              </w:rPr>
              <w:t>Adjust Zero Cross right side to the lef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8000"/>
                <w:sz w:val="18"/>
                <w:szCs w:val="18"/>
              </w:rPr>
              <w:t>Shift+L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8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8000"/>
                <w:sz w:val="18"/>
                <w:szCs w:val="18"/>
              </w:rPr>
              <w:t>Adjust Zero Cross right side to the righ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Shift+[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Find the next beat to the lef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Shift+]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Find the next beat to the righ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[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nchor the selection to the left when playing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]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nchor the selection to the right when playing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View Menu Shortcuts</w:t>
            </w:r>
          </w:p>
        </w:tc>
        <w:tc>
          <w:tcPr>
            <w:tcW w:w="6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F12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Toggle between Multitrack View and Edit View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9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oggle display of Organizer window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8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oggle display of the Cue List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7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ogle display of Level Meter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6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oggle display of the Sel/View Control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5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-Toggle display of the EQ window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4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-Toggle display of the Track Properties window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3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-Toggle display of the Session Properties window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2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-Toggle display of the Mixer window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1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- Set focus to the main display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,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et focus to the previous docked window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.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et focus to the next docked window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Page Up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ctivate the previous floating window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Page Down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ctivate the next floating window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/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Flash the window that’s currently in focu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Right Arrow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Zoom in horizontally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18"/>
                <w:szCs w:val="18"/>
              </w:rPr>
              <w:t>ALT+Z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FF0000"/>
                <w:sz w:val="18"/>
                <w:szCs w:val="18"/>
              </w:rPr>
              <w:t>Zoom to selec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18"/>
                <w:szCs w:val="18"/>
              </w:rPr>
              <w:t>Alt+A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FF0000"/>
                <w:sz w:val="18"/>
                <w:szCs w:val="18"/>
              </w:rPr>
              <w:t>Zoom in verically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18"/>
                <w:szCs w:val="18"/>
              </w:rPr>
              <w:t>Alt+X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FF0000"/>
                <w:sz w:val="18"/>
                <w:szCs w:val="18"/>
              </w:rPr>
              <w:t>Zoom out horizontally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Hom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Zoom in to the left edge of the selec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End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Zoom in to the right edge of the selec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18"/>
                <w:szCs w:val="18"/>
              </w:rPr>
              <w:t>Shift+Z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FF0000"/>
                <w:sz w:val="18"/>
                <w:szCs w:val="18"/>
              </w:rPr>
              <w:t>Zoom way to the left edge of the selec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18"/>
                <w:szCs w:val="18"/>
              </w:rPr>
              <w:t>Shift+X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FF0000"/>
                <w:sz w:val="18"/>
                <w:szCs w:val="18"/>
              </w:rPr>
              <w:t>Zoom way to the right edge of the selec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18"/>
                <w:szCs w:val="18"/>
              </w:rPr>
              <w:t>Alt+D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FF0000"/>
                <w:sz w:val="18"/>
                <w:szCs w:val="18"/>
              </w:rPr>
              <w:t>Zoom out vertically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18"/>
                <w:szCs w:val="18"/>
              </w:rPr>
              <w:t>Alt+Q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FF0000"/>
                <w:sz w:val="18"/>
                <w:szCs w:val="18"/>
              </w:rPr>
              <w:t>Zoom out full booth axi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18"/>
                <w:szCs w:val="18"/>
              </w:rPr>
              <w:t>Alt+S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FF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FF0000"/>
                <w:sz w:val="18"/>
                <w:szCs w:val="18"/>
              </w:rPr>
              <w:t>Spectral/Waveform toggle   (Del Transport Stop prior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P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isplay Wave Properties in Edit View only; display Advanced Session Properties in Multitrack View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Analyze Menu Shortcuts</w:t>
            </w:r>
          </w:p>
        </w:tc>
        <w:tc>
          <w:tcPr>
            <w:tcW w:w="6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Alt+Z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Toggle the display of the Frequency Analysis window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Options Menu Shortcuts</w:t>
            </w:r>
          </w:p>
        </w:tc>
        <w:tc>
          <w:tcPr>
            <w:tcW w:w="6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F10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Toggle the monitoring of the input signal in the Level Meter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F4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Display the </w:t>
            </w: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 xml:space="preserve">Cool Edit Pro 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Settings dialog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F6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IDI Trigger Enable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F7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MPTE Slave Enable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P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IDI Panic (reset all MIDI devices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Alt+K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Open the Shortcuts (Keyboard &amp; MIDI Triggers) dialog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Transport Shortcuts</w:t>
            </w:r>
          </w:p>
        </w:tc>
        <w:tc>
          <w:tcPr>
            <w:tcW w:w="6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lt+P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lay normally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Spac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Toggle between Play and Stop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color w:val="0000FF"/>
                <w:sz w:val="18"/>
                <w:szCs w:val="18"/>
              </w:rPr>
              <w:t>Ctrl+Spac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FF"/>
                <w:sz w:val="18"/>
                <w:szCs w:val="18"/>
              </w:rPr>
              <w:t>Toggle between Record and Pause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Shift+Spac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oggle between Play to End and Pause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Shift+Spac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oggle between Play All and Pause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Alt+Home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ove Play Cursor to previous cue or beginning of waveform or sess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Ctrl+Alt+End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ove Play Cursor to next cue or end of waveform or session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ompressor Presetts</w:t>
            </w:r>
          </w:p>
        </w:tc>
        <w:tc>
          <w:tcPr>
            <w:tcW w:w="6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okOkFr (vocal, only highest peeks off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ompress 2:1; Above -8.8  (or -6 or -5)</w:t>
              <w:br/>
              <w:t>Gain Proc 0,1,250; Level 0,0.5,300; RMS; Lookahead 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rSimulators (smooth speech, lowest noise off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Compress 999:1; Above -5.5; Flat; Expand 1.3:1 Below -40,1 </w:t>
              <w:br/>
              <w:t>Gain Proc 0,1,250; Level 3,0.5,250; Peak; Lookahead 3</w:t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sectPr>
      <w:footerReference w:type="default" r:id="rId24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CE" w:cs="Arial CE" w:ascii="Arial CE" w:hAnsi="Arial CE"/>
        <w:sz w:val="14"/>
        <w:szCs w:val="14"/>
      </w:rPr>
      <w:fldChar w:fldCharType="begin"/>
    </w:r>
    <w:r>
      <w:rPr>
        <w:sz w:val="14"/>
        <w:szCs w:val="14"/>
        <w:rFonts w:eastAsia="Arial CE" w:cs="Arial CE" w:ascii="Arial CE" w:hAnsi="Arial CE"/>
      </w:rPr>
      <w:instrText xml:space="preserve"> FILENAME </w:instrText>
    </w:r>
    <w:r>
      <w:rPr>
        <w:sz w:val="14"/>
        <w:szCs w:val="14"/>
        <w:rFonts w:eastAsia="Arial CE" w:cs="Arial CE" w:ascii="Arial CE" w:hAnsi="Arial CE"/>
      </w:rPr>
      <w:fldChar w:fldCharType="separate"/>
    </w:r>
    <w:r>
      <w:rPr>
        <w:sz w:val="14"/>
        <w:szCs w:val="14"/>
        <w:rFonts w:eastAsia="Arial CE" w:cs="Arial CE" w:ascii="Arial CE" w:hAnsi="Arial CE"/>
      </w:rPr>
      <w:t>input.doc</w:t>
    </w:r>
    <w:r>
      <w:rPr>
        <w:sz w:val="14"/>
        <w:szCs w:val="14"/>
        <w:rFonts w:eastAsia="Arial CE" w:cs="Arial CE" w:ascii="Arial CE" w:hAnsi="Arial CE"/>
      </w:rPr>
      <w:fldChar w:fldCharType="end"/>
    </w:r>
    <w:r>
      <w:rPr>
        <w:rFonts w:eastAsia="Arial CE" w:cs="Arial CE" w:ascii="Arial CE" w:hAnsi="Arial CE"/>
        <w:sz w:val="14"/>
        <w:szCs w:val="14"/>
      </w:rPr>
      <w:tab/>
    </w:r>
    <w:r>
      <w:rPr>
        <w:rStyle w:val="PageNumber"/>
        <w:rFonts w:eastAsia="Arial CE" w:cs="Arial CE" w:ascii="Arial CE" w:hAnsi="Arial CE"/>
      </w:rPr>
      <w:fldChar w:fldCharType="begin"/>
    </w:r>
    <w:r>
      <w:rPr>
        <w:rStyle w:val="PageNumber"/>
        <w:rFonts w:eastAsia="Arial CE" w:cs="Arial CE" w:ascii="Arial CE" w:hAnsi="Arial CE"/>
      </w:rPr>
      <w:instrText xml:space="preserve"> PAGE </w:instrText>
    </w:r>
    <w:r>
      <w:rPr>
        <w:rStyle w:val="PageNumber"/>
        <w:rFonts w:eastAsia="Arial CE" w:cs="Arial CE" w:ascii="Arial CE" w:hAnsi="Arial CE"/>
      </w:rPr>
      <w:fldChar w:fldCharType="separate"/>
    </w:r>
    <w:r>
      <w:rPr>
        <w:rStyle w:val="PageNumber"/>
        <w:rFonts w:eastAsia="Arial CE" w:cs="Arial CE" w:ascii="Arial CE" w:hAnsi="Arial CE"/>
      </w:rPr>
      <w:t>5</w:t>
    </w:r>
    <w:r>
      <w:rPr>
        <w:rStyle w:val="PageNumber"/>
        <w:rFonts w:eastAsia="Arial CE" w:cs="Arial CE" w:ascii="Arial CE" w:hAnsi="Arial C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2:35:00Z</dcterms:created>
  <dc:creator>Adametz</dc:creator>
  <dc:description/>
  <dc:language>en-US</dc:language>
  <cp:lastModifiedBy>Adametz</cp:lastModifiedBy>
  <cp:lastPrinted>2003-10-23T15:18:00Z</cp:lastPrinted>
  <dcterms:modified xsi:type="dcterms:W3CDTF">2003-10-29T12:42:00Z</dcterms:modified>
  <cp:revision>4</cp:revision>
  <dc:subject/>
  <dc:title>Toolbars_</dc:title>
</cp:coreProperties>
</file>